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книге «Парламентские дебаты. Русская версия» обобщен опыт ведущих международных специалистов в области дебатов, ораторского искусства и коучинга; изложены ключевые принципы не имеющей мировых аналогов теоретико-методической базы обучения парламентским дебатам.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анное пособие поможет читателям научиться формировать собственную позицию по любому вопросу, отстаивать её и эффективно доносить свои мысли до окружающ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Книга рекомендуется участникам программы «Дебаты» любого уровня (в особенности новичкам), а также широкому кругу людей, заинтересованных в развитии своих речевых коммуникативных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Данный учебник издан без цели извлечения выгоды при содействии Управления по делам молодежи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Иллюстрации: Елена Пак; дизайн обложки: Екатерина Логинов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едактор: Денис Обухо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 xml:space="preserve">Тираж: </w:t>
      </w:r>
      <w:r>
        <w:rPr>
          <w:rFonts w:cs="Times New Roman" w:ascii="Times New Roman" w:hAnsi="Times New Roman"/>
          <w:b/>
          <w:i/>
          <w:sz w:val="18"/>
          <w:szCs w:val="18"/>
          <w:highlight w:val="yellow"/>
        </w:rPr>
        <w:t>300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экземпляр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Типография ООО «ЮГУС-ПРИН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Г. Новосибирск, ул. Залесского,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Тел. 2-250-4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Готовится к публикации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дание книги П. Жданова «Дебаты. Искусство побеждать», ставшей притчей во языцех ещё до её выхода в свет, является одним из наиболее ожидаемых событий в дебатском сообществе. Основанная на материалах пособия «Парламентские дебаты», она также включает такие актуальные для любого дебатёра материалы как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Руководство для тренеро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ждая глава снабжена тренингами и «энерджайзерами», направленными на эффективное освоение и закрепление изученного матери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нения дебатёро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вторские колонки известных дебатских экспертов, готовых поделиться с читателями своими секре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ебатский юмор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«дебатизмы», весёлые дебатские истории, шут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ечи великих ораторов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образцы высочайшего ораторского искус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ебатские форматы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писания всевозможных популярных дебатских форм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Дуэль </w:t>
      </w:r>
      <w:r>
        <w:rPr>
          <w:rFonts w:cs="Times New Roman" w:ascii="Times New Roman" w:hAnsi="Times New Roman"/>
          <w:i/>
          <w:sz w:val="20"/>
          <w:szCs w:val="20"/>
        </w:rPr>
        <w:t>—</w:t>
      </w:r>
      <w:r>
        <w:rPr>
          <w:rFonts w:cs="Times New Roman" w:ascii="Times New Roman" w:hAnsi="Times New Roman"/>
          <w:sz w:val="20"/>
          <w:szCs w:val="20"/>
        </w:rPr>
        <w:t xml:space="preserve"> стенограмма поучительных дебатов по переписке между известными спике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уть дебатёр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ест на «дебатоманию» и рассказ о жизни типичного талантливого спик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лоссарий</w:t>
      </w:r>
      <w:r>
        <w:rPr>
          <w:rFonts w:cs="Times New Roman" w:ascii="Times New Roman" w:hAnsi="Times New Roman"/>
          <w:b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 xml:space="preserve">обучение, как и игра, без введения определений невозможно…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Несколько отзывов на книгу «Дебаты. Искусство побеждат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ник превращается в учителя. И это не только </w:t>
        <w:br/>
        <w:t xml:space="preserve">личное впечатление, а можно видеть, как он участвует в </w:t>
        <w:br/>
        <w:t>превращении и преумножении знания, и плоды эти реальны.</w:t>
        <w:br/>
        <w:t>Круги по воде расходятся все шире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Галина Дубровина, Новосибирск, кандидат социологических наук, доцент, председатель группы координаторов программы «Дебаты» России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/>
          <w:i/>
          <w:color w:val="FF0000"/>
          <w:sz w:val="18"/>
          <w:szCs w:val="18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Действительно новая, оригинальная работа, но, в то же время, плод долгой и долгой дебатской традиции.</w:t>
      </w:r>
    </w:p>
    <w:p>
      <w:pPr>
        <w:pStyle w:val="TextBody"/>
        <w:jc w:val="right"/>
        <w:rPr/>
      </w:pPr>
      <w:r>
        <w:rPr>
          <w:i/>
          <w:sz w:val="18"/>
          <w:szCs w:val="18"/>
        </w:rPr>
        <w:t xml:space="preserve">Сергей Наумов, Санкт-Петербург, кандидат политологических наук, доцент, член Совета Директоров </w:t>
      </w:r>
      <w:r>
        <w:rPr>
          <w:i/>
          <w:sz w:val="18"/>
          <w:szCs w:val="18"/>
          <w:lang w:val="en-US"/>
        </w:rPr>
        <w:t>Intern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Debate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ducational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Association</w:t>
      </w:r>
      <w:r>
        <w:rPr>
          <w:i/>
          <w:sz w:val="18"/>
          <w:szCs w:val="18"/>
        </w:rPr>
        <w:t xml:space="preserve"> (</w:t>
      </w:r>
      <w:r>
        <w:rPr>
          <w:i/>
          <w:sz w:val="18"/>
          <w:szCs w:val="18"/>
          <w:lang w:val="en-US"/>
        </w:rPr>
        <w:t>IDEA</w:t>
      </w:r>
      <w:r>
        <w:rPr>
          <w:i/>
          <w:sz w:val="18"/>
          <w:szCs w:val="18"/>
        </w:rPr>
        <w:t>)</w:t>
      </w:r>
    </w:p>
    <w:p>
      <w:pPr>
        <w:pStyle w:val="TextBody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написана живым языком, собрано много классических представлений о дебатах, приведены интересные тренинги (кажется, это первая такая книга, где много тренингов), изложен личный соревновательный и тренировочный опыт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>Максим Парамонов, Москва, тренер-консультант московской лиги чемпионов (МЛЧ), председатель жюри Московской Лиги Дебат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8391" w:h="11906"/>
      <w:pgMar w:left="709" w:right="7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6"/>
      <w:szCs w:val="36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17:00Z</dcterms:created>
  <dc:creator>денис</dc:creator>
  <dc:description/>
  <cp:keywords/>
  <dc:language>en-US</dc:language>
  <cp:lastModifiedBy>денис</cp:lastModifiedBy>
  <dcterms:modified xsi:type="dcterms:W3CDTF">2009-08-26T08:06:00Z</dcterms:modified>
  <cp:revision>4</cp:revision>
  <dc:subject/>
  <dc:title/>
</cp:coreProperties>
</file>